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68"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5pt;height:93.95pt" filled="f" o:ole="">
            <v:imagedata r:id="rId3" o:title=""/>
          </v:shape>
          <o:OLEObject Type="Embed" ProgID="" ShapeID="ole_rId2" DrawAspect="Content" ObjectID="_1862290053"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I. Frequently Asked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74.15pt" filled="f" o:ole="">
            <v:imagedata r:id="rId5" o:title=""/>
          </v:shape>
          <o:OLEObject Type="Embed" ProgID="" ShapeID="ole_rId4" DrawAspect="Content" ObjectID="_1784750719"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72.85pt" filled="f" o:ole="">
            <v:imagedata r:id="rId7" o:title=""/>
          </v:shape>
          <o:OLEObject Type="Embed" ProgID="" ShapeID="ole_rId6" DrawAspect="Content" ObjectID="_838592856"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9" w:dyaOrig="10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90.45pt" filled="f" o:ole="">
            <v:imagedata r:id="rId9" o:title=""/>
          </v:shape>
          <o:OLEObject Type="Embed" ProgID="" ShapeID="ole_rId8" DrawAspect="Content" ObjectID="_1305462462"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45pt;height:190.45pt" filled="f" o:ole="">
            <v:imagedata r:id="rId11" o:title=""/>
          </v:shape>
          <o:OLEObject Type="Embed" ProgID="" ShapeID="ole_rId10" DrawAspect="Content" ObjectID="_341883712"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llowing applications are the ones we recommend protect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ce a "*" before each one some that only MASTER password is accept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se application should be protected whether or not the application is install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because of the fact that these applications are very small and can be distributed easy by disk, remove media, or network!)</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Registry Editor </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System Policy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System Configuration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 Control Panel</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94.95pt" filled="f" o:ole="">
            <v:imagedata r:id="rId13" o:title=""/>
          </v:shape>
          <o:OLEObject Type="Embed" ProgID="" ShapeID="ole_rId12" DrawAspect="Content" ObjectID="_1386751950"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Prevent use of  DOS Mode - ( DOS while Windows is NOT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event use of Dos Prompt - (DOS while windows is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Toggle on/off the recording of user / application / window activit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can DBL-CLICK in the two password editing area to toggle between the real text of the password and the encoded password. Be careful who's looking over your should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95pt;height:190.45pt" filled="f" o:ole="">
            <v:imagedata r:id="rId15" o:title=""/>
          </v:shape>
          <o:OLEObject Type="Embed" ProgID="" ShapeID="ole_rId14" DrawAspect="Content" ObjectID="_1543797765" r:id="rId1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f no names are entered, Watch Dog will not perform access control at the user lev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effect in a Netware environment and possibly other networked environments. If you are running a multi-user machine with or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Frequently Asked Question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How can I avoid from being bombarded with the "Security Check" password screen when administrating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 click on the eyeballs, select Active and enter the MASTER password. If successful then the eyeballs will pause, and the check next to the "Active" choice should be gone. Just select "Active" again or dbl-click eyeballs to return to normal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Can I use Watch Dog with my favorite internet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es. All you have to do is add the title of the web page as a choice i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doesn't Watch Dog prevent DOS Mode or DOS Prompt session when I have told it to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hen setting up this type of protection, Windows 95 requires you to be logged in as the user to be protected. So, only the "Current User" is changed / updated. You can move your mouse on top of the eyeballs and leave it there which will display who the "Current User" is. This problem only applies to machines where User Profiles are in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is Watch Dog so slow when reacting to protected windows /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f you have "Auditory Alerts" set to on, your machine may be unabled to play the sounds and protect your system at once. You can turn this option off in the setup dialog to speed thing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oes Watch Dog Protect DO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 really, it is a windows program. It is designed to protect windows programs. Although, in theory one could probably protect a windowed dos application. Full-Screen dos application will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I don't want Watch Dog on my system anymore, how do I rem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click the eyeballs, and select "Close". When prompted, enter the MASTER password. Goto to your windows directory and take the read-only attribute off Monitor.exe. Erase that file and your done. Watch Dog's program, data files, etc. should are all stored in the .EXE progra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should be sent to softwiz@mc.net AFTER THROUGHLY reading this manual!</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